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2/2026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6-01-16T09:54:00Z</dcterms:modified>
  <cp:revision>11</cp:revision>
  <dc:subject/>
  <dc:title>LISTE DE COLISAGE (Modèle)</dc:title>
</cp:coreProperties>
</file>